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82 / 84, 6  </w:t>
            </w:r>
            <w:r>
              <w:rPr/>
              <w:t>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bCs/>
                <w:color w:val="FF0000"/>
              </w:rPr>
              <w:t>1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91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38, 1192, 1244, 1666 </w:t>
            </w:r>
            <w:r>
              <w:rPr/>
              <w:t>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910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690" t="30375" r="19397" b="210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91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690" t="30375" r="19397" b="210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69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9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27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27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postmedievale  di testata con altro ingresso da P.zza Spedale dei Pellegrini, n° 6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97980" cy="46564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7980" cy="4656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13195" cy="45637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3195" cy="456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4pt;height:366.6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3195" cy="45637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456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244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6195</wp:posOffset>
                      </wp:positionV>
                      <wp:extent cx="2126615" cy="295211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6615" cy="295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1830" cy="285940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1830" cy="2859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45pt;height:232.45pt;mso-wrap-distance-left:9.05pt;mso-wrap-distance-right:9.05pt;mso-wrap-distance-top:0pt;mso-wrap-distance-bottom:0pt;margin-top:2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285940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285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36195</wp:posOffset>
                      </wp:positionV>
                      <wp:extent cx="2178050" cy="29317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293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3265" cy="28390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283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230.85pt;mso-wrap-distance-left:9.05pt;mso-wrap-distance-right:9.05pt;mso-wrap-distance-top:0pt;mso-wrap-distance-bottom:0pt;margin-top:2.8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265" cy="28390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6195</wp:posOffset>
                      </wp:positionV>
                      <wp:extent cx="2126615" cy="293306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6615" cy="293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1830" cy="284035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1830" cy="2840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45pt;height:230.95pt;mso-wrap-distance-left:9.05pt;mso-wrap-distance-right:9.05pt;mso-wrap-distance-top:0pt;mso-wrap-distance-bottom:0pt;margin-top:2.85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284035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38                                                           Foto n° 1666                                                          Foto n° 11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52:00Z</dcterms:modified>
  <cp:revision>64</cp:revision>
  <dc:subject/>
  <dc:title>COMUNE DI  </dc:title>
</cp:coreProperties>
</file>